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 № ____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2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24 года № 103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 № ____)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5 год, предусмотренной                          приложением 11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851"/>
        <w:gridCol w:w="992"/>
        <w:gridCol w:w="1133"/>
        <w:gridCol w:w="1985"/>
        <w:gridCol w:w="1417"/>
        <w:gridCol w:w="1844"/>
      </w:tblGrid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4"/>
        <w:gridCol w:w="851"/>
        <w:gridCol w:w="992"/>
        <w:gridCol w:w="1134"/>
        <w:gridCol w:w="1985"/>
        <w:gridCol w:w="1417"/>
        <w:gridCol w:w="1843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00,6 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1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3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Казач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1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6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1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9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документы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, семей, находящихся в трудной жизненной ситуации, в социально опасном поло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55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0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казенными учреждениями капитального ремонта (ремон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9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2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Педагоги и настав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5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5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1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2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4,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1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9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9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установка и устройство комплексной спортивной игровой площадки за счет премии по итогам  краевого конкурса на звание «Лучший Совет (группа) молодых депутатов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8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1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начальника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58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Prokopenko</cp:lastModifiedBy>
  <cp:lastPrinted>2025-03-10T17:45:00Z</cp:lastPrinted>
  <dcterms:modified xsi:type="dcterms:W3CDTF">2025-03-12T06:18:00Z</dcterms:modified>
  <cp:revision>320</cp:revision>
  <dc:subject/>
  <dc:title>ПРИЛОЖЕНИЕ № 4</dc:title>
</cp:coreProperties>
</file>