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екабря 2024 года № 103</w:t>
            </w:r>
          </w:p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_)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6 и 2027 годы</w:t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1559"/>
        <w:gridCol w:w="1701"/>
        <w:gridCol w:w="1417"/>
        <w:gridCol w:w="1418"/>
        <w:gridCol w:w="1417"/>
        <w:gridCol w:w="1560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53"/>
        <w:gridCol w:w="1559"/>
        <w:gridCol w:w="1701"/>
        <w:gridCol w:w="1417"/>
        <w:gridCol w:w="1418"/>
        <w:gridCol w:w="1417"/>
        <w:gridCol w:w="1560"/>
      </w:tblGrid>
      <w:tr>
        <w:trPr>
          <w:tblHeader w:val="true"/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6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1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2,1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9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9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7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9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0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0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0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8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3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516,7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8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7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0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753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2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0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8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872,8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0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7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0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86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5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469,0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2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58,9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0,1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8,3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высших дости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5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7,1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14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8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25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73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50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1825,8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Берешполова</cp:lastModifiedBy>
  <cp:lastPrinted>2025-03-10T17:35:00Z</cp:lastPrinted>
  <dcterms:modified xsi:type="dcterms:W3CDTF">2025-03-11T07:46:00Z</dcterms:modified>
  <cp:revision>401</cp:revision>
  <dc:subject/>
  <dc:title>ПРИЛОЖЕНИЕ № 4</dc:title>
</cp:coreProperties>
</file>