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Тихорец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 xml:space="preserve">О внесении изменений в решение Совета муниципального образования Тихорецкий район от </w:t>
      </w:r>
      <w:r>
        <w:rPr>
          <w:rFonts w:eastAsia="Calibri"/>
          <w:sz w:val="28"/>
          <w:szCs w:val="28"/>
        </w:rPr>
        <w:t>10</w:t>
      </w:r>
      <w:r>
        <w:rPr>
          <w:rFonts w:eastAsia="Calibri"/>
          <w:sz w:val="28"/>
          <w:szCs w:val="28"/>
          <w:lang w:val="en-US"/>
        </w:rPr>
        <w:t xml:space="preserve"> декабря 20</w:t>
      </w:r>
      <w:r>
        <w:rPr>
          <w:rFonts w:eastAsia="Calibri"/>
          <w:sz w:val="28"/>
          <w:szCs w:val="28"/>
        </w:rPr>
        <w:t>24</w:t>
      </w:r>
      <w:r>
        <w:rPr>
          <w:rFonts w:eastAsia="Calibri"/>
          <w:sz w:val="28"/>
          <w:szCs w:val="28"/>
          <w:lang w:val="en-US"/>
        </w:rPr>
        <w:t xml:space="preserve"> года № </w:t>
      </w:r>
      <w:r>
        <w:rPr>
          <w:rFonts w:eastAsia="Calibri"/>
          <w:sz w:val="28"/>
          <w:szCs w:val="28"/>
        </w:rPr>
        <w:t xml:space="preserve">103 </w:t>
      </w:r>
      <w:r>
        <w:rPr>
          <w:sz w:val="28"/>
          <w:szCs w:val="28"/>
        </w:rPr>
        <w:t xml:space="preserve">«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5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несения изменений в бюджет муниципального района на 2024 год обусловлена следующими причинами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 счет </w:t>
      </w:r>
      <w:r>
        <w:rPr>
          <w:sz w:val="28"/>
          <w:szCs w:val="28"/>
        </w:rPr>
        <w:t xml:space="preserve">остатков собственных средств, сложившихся на 1 января текущего года увеличивается на </w:t>
      </w:r>
      <w:r>
        <w:rPr>
          <w:color w:val="000000"/>
          <w:sz w:val="28"/>
          <w:szCs w:val="28"/>
        </w:rPr>
        <w:t>132 089,6 тыс. рублей. Средства п</w:t>
      </w:r>
      <w:r>
        <w:rPr>
          <w:sz w:val="28"/>
          <w:szCs w:val="28"/>
        </w:rPr>
        <w:t>редлагается направить на решение вопросов местного значения, в том числе по контрактам, заключенным и не исполненным в 2024 году, в рамках реализации мероприятий следующих муниципальных программ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b/>
          <w:color w:val="000000"/>
          <w:sz w:val="28"/>
          <w:szCs w:val="28"/>
        </w:rPr>
        <w:t>«Развитие образования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– 119 518,7 тыс. рублей</w:t>
      </w:r>
      <w:r>
        <w:rPr>
          <w:color w:val="000000"/>
          <w:sz w:val="28"/>
          <w:szCs w:val="28"/>
        </w:rPr>
        <w:t xml:space="preserve"> (выполнение строительно-монтажных работ, приобретение оборудования, мебели по объекту «Строительство блока ДОУ на 60 мест на территории МБДОУ № 44 «Гнездышко» ст. Фастовецкой Тихорецкого района – 95 348,5 тыс. рублей                 (в том числе по контракту, заключенному в 2024 году – 89 615,7 тыс. рублей); разработка научно-проектной документации по сохранению объекта культурного наследия регионального значения (капитальный ремонт МБОУ СОШ № 34 г. Тихорецка) – 13 300,0 тыс. рублей (в том числе по контракту                  2024 года – 12 900,0 тыс. рублей); капитальный ремонт системы теплоснабжения МБДОУ № 28 «Солнышко» ст. Архангельской – 7 560,2 тыс. рублей; </w:t>
      </w:r>
      <w:r>
        <w:rPr>
          <w:sz w:val="28"/>
          <w:szCs w:val="28"/>
        </w:rPr>
        <w:t>разработка проектной документации и проведение государственной экспертизы по капитальным ремонтам образовательных учреждений –                  3 310,0 тыс. рублей (в т. ч. по контрактам 2024 года – 2 721,8 тыс. рублей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 «Развитие культуры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200,0 тыс. рублей</w:t>
      </w:r>
      <w:r>
        <w:rPr>
          <w:sz w:val="28"/>
          <w:szCs w:val="28"/>
        </w:rPr>
        <w:t xml:space="preserve"> (проведение государственной экспертизы по капитальному ремонту здания ДШИ                         г. Тихорецка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 «Развитие физической культуры и спорта» - 180,0 тыс. рублей </w:t>
      </w:r>
      <w:r>
        <w:rPr>
          <w:sz w:val="28"/>
          <w:szCs w:val="28"/>
        </w:rPr>
        <w:t>(проведение государственной экспертизы в части достоверности определения сметной стоимости объекта «Капитальный ремонт футбольного поля МБУ ДО «Спортивная школа «Труд» муниципального образования Тихорецкий район» в г. Тихорецке по ул. Ляпидевского, 97»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 «Развитие общественной инфраструктуры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8 187,0 тыс. рублей</w:t>
      </w:r>
      <w:r>
        <w:rPr>
          <w:sz w:val="28"/>
          <w:szCs w:val="28"/>
        </w:rPr>
        <w:t xml:space="preserve"> (устройство детской игровой площадки в пос. Братском – 8 000,0  тыс. рублей; осуществление авторского надзора за строительством объекта «Строительство малобюджетного спортивного зала в ст. Фастовецкой Тихорецкого района» - 187,0 тыс. рублей (контракт 2024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b/>
          <w:color w:val="000000"/>
          <w:sz w:val="28"/>
          <w:szCs w:val="28"/>
        </w:rPr>
        <w:t>«Развитие жилищно-коммунального хозяйства и дорожного хозяйства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- 3 110,6 тыс. рублей </w:t>
      </w:r>
      <w:r>
        <w:rPr>
          <w:color w:val="000000"/>
          <w:sz w:val="28"/>
          <w:szCs w:val="28"/>
        </w:rPr>
        <w:t>(содержание автомобильных дорог общего пользования (средства дорожного фонда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 «Развитие гражданского общества» - 326,6 тыс. рублей</w:t>
      </w:r>
      <w:r>
        <w:rPr>
          <w:sz w:val="28"/>
          <w:szCs w:val="28"/>
        </w:rPr>
        <w:t xml:space="preserve"> (о</w:t>
      </w:r>
      <w:r>
        <w:rPr>
          <w:color w:val="000000"/>
          <w:sz w:val="28"/>
          <w:szCs w:val="28"/>
        </w:rPr>
        <w:t>плата членских взносов Ассоциации «Совет муниципальных образований Краснодарского края»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 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» - 566,7 тыс. рублей</w:t>
      </w:r>
      <w:r>
        <w:rPr>
          <w:sz w:val="28"/>
          <w:szCs w:val="28"/>
        </w:rPr>
        <w:t xml:space="preserve"> (средства индивидуальной защит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предусматривается возврат бюджетного кредита от бюджетов поселений, предоставленный из бюджета муниципального района в 2024 году в размере 3 07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после внесения указанных изменений доходная часть бюджета муниципального района на 2025 год составит 3 773 087,4 тыс. рублей, расходная часть – 3 886 507,2 тыс. рублей, дефицит бюджета 113 419,8 тыс. рублей, что не противоречит требованиям                                      статьи 92.1 Бюджетного кодекса РФ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точником покрытия указанного дефицита бюджета являются остатки средств местного бюджета, сложившиеся на начало текущего года, а так же возврат бюджетных кредитов, выданных бюджетам поселений в 2024 год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финансового управления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58" w:right="680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 Знак1 Знак Знак Знак Знак 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22:00Z</dcterms:created>
  <dc:creator>fin18</dc:creator>
  <dc:description/>
  <cp:keywords/>
  <dc:language>en-US</dc:language>
  <cp:lastModifiedBy>Ирина</cp:lastModifiedBy>
  <cp:lastPrinted>2025-01-13T10:01:00Z</cp:lastPrinted>
  <dcterms:modified xsi:type="dcterms:W3CDTF">2025-01-13T08:00:00Z</dcterms:modified>
  <cp:revision>119</cp:revision>
  <dc:subject/>
  <dc:title>Пояснительная записка</dc:title>
</cp:coreProperties>
</file>