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950" w:type="pct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6"/>
        <w:gridCol w:w="3958"/>
      </w:tblGrid>
      <w:tr>
        <w:trPr>
          <w:trHeight w:val="66" w:hRule="atLeast"/>
        </w:trPr>
        <w:tc>
          <w:tcPr>
            <w:tcW w:w="104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58" w:type="dxa"/>
            <w:tcBorders/>
          </w:tcPr>
          <w:p>
            <w:pPr>
              <w:pStyle w:val="Normal"/>
              <w:ind w:left="1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7</w:t>
            </w:r>
          </w:p>
        </w:tc>
      </w:tr>
      <w:tr>
        <w:trPr>
          <w:trHeight w:val="66" w:hRule="atLeast"/>
        </w:trPr>
        <w:tc>
          <w:tcPr>
            <w:tcW w:w="104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58" w:type="dxa"/>
            <w:tcBorders/>
          </w:tcPr>
          <w:p>
            <w:pPr>
              <w:pStyle w:val="Normal"/>
              <w:ind w:left="126" w:hanging="0"/>
              <w:rPr/>
            </w:pPr>
            <w:r>
              <w:rPr>
                <w:sz w:val="28"/>
                <w:szCs w:val="28"/>
              </w:rPr>
              <w:t>к решению Совета муниципального образования Тихорецкий район</w:t>
            </w:r>
          </w:p>
        </w:tc>
      </w:tr>
      <w:tr>
        <w:trPr>
          <w:trHeight w:val="561" w:hRule="atLeast"/>
        </w:trPr>
        <w:tc>
          <w:tcPr>
            <w:tcW w:w="104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58" w:type="dxa"/>
            <w:tcBorders/>
          </w:tcPr>
          <w:p>
            <w:pPr>
              <w:pStyle w:val="Normal"/>
              <w:ind w:left="-23" w:right="-136" w:firstLine="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т ________________ № ____</w:t>
            </w:r>
          </w:p>
          <w:p>
            <w:pPr>
              <w:pStyle w:val="Normal"/>
              <w:tabs>
                <w:tab w:val="clear" w:pos="708"/>
                <w:tab w:val="left" w:pos="25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" w:hRule="atLeast"/>
        </w:trPr>
        <w:tc>
          <w:tcPr>
            <w:tcW w:w="104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58" w:type="dxa"/>
            <w:tcBorders/>
          </w:tcPr>
          <w:p>
            <w:pPr>
              <w:pStyle w:val="Normal"/>
              <w:ind w:left="1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11.12</w:t>
            </w:r>
          </w:p>
        </w:tc>
      </w:tr>
      <w:tr>
        <w:trPr>
          <w:trHeight w:val="221" w:hRule="atLeast"/>
        </w:trPr>
        <w:tc>
          <w:tcPr>
            <w:tcW w:w="104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58" w:type="dxa"/>
            <w:tcBorders/>
          </w:tcPr>
          <w:p>
            <w:pPr>
              <w:pStyle w:val="Normal"/>
              <w:snapToGrid w:val="false"/>
              <w:ind w:left="126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6" w:hRule="atLeast"/>
        </w:trPr>
        <w:tc>
          <w:tcPr>
            <w:tcW w:w="104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58" w:type="dxa"/>
            <w:tcBorders/>
          </w:tcPr>
          <w:p>
            <w:pPr>
              <w:pStyle w:val="Normal"/>
              <w:ind w:left="1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</w:tc>
      </w:tr>
      <w:tr>
        <w:trPr>
          <w:trHeight w:val="66" w:hRule="atLeast"/>
        </w:trPr>
        <w:tc>
          <w:tcPr>
            <w:tcW w:w="104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58" w:type="dxa"/>
            <w:tcBorders/>
          </w:tcPr>
          <w:p>
            <w:pPr>
              <w:pStyle w:val="Normal"/>
              <w:ind w:left="1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муниципального образования</w:t>
            </w:r>
          </w:p>
        </w:tc>
      </w:tr>
      <w:tr>
        <w:trPr>
          <w:trHeight w:val="66" w:hRule="atLeast"/>
        </w:trPr>
        <w:tc>
          <w:tcPr>
            <w:tcW w:w="104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58" w:type="dxa"/>
            <w:tcBorders/>
          </w:tcPr>
          <w:p>
            <w:pPr>
              <w:pStyle w:val="Normal"/>
              <w:ind w:left="1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ий район</w:t>
            </w:r>
          </w:p>
        </w:tc>
      </w:tr>
      <w:tr>
        <w:trPr>
          <w:trHeight w:val="66" w:hRule="atLeast"/>
        </w:trPr>
        <w:tc>
          <w:tcPr>
            <w:tcW w:w="104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58" w:type="dxa"/>
            <w:tcBorders/>
          </w:tcPr>
          <w:p>
            <w:pPr>
              <w:pStyle w:val="Normal"/>
              <w:ind w:left="1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3 декабря 2023 года № 27</w:t>
            </w:r>
          </w:p>
        </w:tc>
      </w:tr>
      <w:tr>
        <w:trPr>
          <w:trHeight w:val="66" w:hRule="atLeast"/>
        </w:trPr>
        <w:tc>
          <w:tcPr>
            <w:tcW w:w="104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58" w:type="dxa"/>
            <w:tcBorders/>
          </w:tcPr>
          <w:p>
            <w:pPr>
              <w:pStyle w:val="Normal"/>
              <w:ind w:left="126" w:hanging="0"/>
              <w:rPr/>
            </w:pPr>
            <w:r>
              <w:rPr>
                <w:sz w:val="28"/>
                <w:szCs w:val="28"/>
              </w:rPr>
              <w:t>(в редакции решения Совета муниципального образования Тихорецкий район</w:t>
            </w:r>
          </w:p>
        </w:tc>
      </w:tr>
      <w:tr>
        <w:trPr>
          <w:trHeight w:val="66" w:hRule="atLeast"/>
        </w:trPr>
        <w:tc>
          <w:tcPr>
            <w:tcW w:w="104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58" w:type="dxa"/>
            <w:tcBorders/>
          </w:tcPr>
          <w:p>
            <w:pPr>
              <w:pStyle w:val="Normal"/>
              <w:ind w:left="-23" w:right="-136" w:firstLine="23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т ________________ №____)</w:t>
            </w:r>
          </w:p>
          <w:p>
            <w:pPr>
              <w:pStyle w:val="Normal"/>
              <w:ind w:right="-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ведомственной структуры расходов бюджета муниципального района на 2024 год, предусмотренной                          приложением 11 к решению Совета муниципального образования Тихорецкий район «О бюджете муниципального образования Тихорецкий район </w:t>
      </w:r>
      <w:r>
        <w:rPr>
          <w:bCs/>
          <w:sz w:val="28"/>
          <w:szCs w:val="28"/>
        </w:rPr>
        <w:t>на 2024 год и на плановый период 2025 и 2026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0"/>
        <w:gridCol w:w="851"/>
        <w:gridCol w:w="851"/>
        <w:gridCol w:w="1133"/>
        <w:gridCol w:w="1985"/>
        <w:gridCol w:w="1417"/>
        <w:gridCol w:w="1985"/>
      </w:tblGrid>
      <w:tr>
        <w:trPr>
          <w:trHeight w:val="7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е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Normal"/>
        <w:ind w:left="-180" w:right="-81" w:firstLine="18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-180" w:right="-81" w:firstLine="18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59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640"/>
        <w:gridCol w:w="885"/>
        <w:gridCol w:w="850"/>
        <w:gridCol w:w="1134"/>
        <w:gridCol w:w="1985"/>
        <w:gridCol w:w="1417"/>
        <w:gridCol w:w="1960"/>
      </w:tblGrid>
      <w:tr>
        <w:trPr>
          <w:tblHeader w:val="true"/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36121,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Тихорецкий район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606,3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286,2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35,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Управление муниципальными финансами муниципального образования Тихорецкий район»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35,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единой финансово-бюджетной политики муниципального образования Тихорецкий район и обеспечение сбалансированности бюджета муниципального образования Тихорецкий район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35,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резервного фонда администрации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35,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02107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35,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02107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35,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51,2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гражданского общества»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2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общественных инициатив муниципального образования Тихорецкий район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2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поддержки общественных инициатив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2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связанные с организационным обеспечением проводимых районных мероприятий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1105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2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1105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2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администрации муниципального образования Тихорецкий район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50,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хозяйственного обслуживани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50,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50,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50,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1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 области национальной безопасности и правоохранительной деятельности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1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Обеспечение безопасности населения»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1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мероприятий по повышению эффективности системы противодействия коррупции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3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1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иводействие коррупции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3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1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отиводействию коррупции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301107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1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301107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1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330,5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 и информатик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330,5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Информационное общество Тихорецкого района»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330,5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тизация в муниципальном образовании Тихорецкий район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330,5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и поддержка информатизации в муниципальном образовании Тихорецкий район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330,5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информатизации муниципального образования Тихорецкий район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1100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278,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1100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278,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по оказанию услуг по сбору и обобщению информации о качестве условий осуществления образовательной деятельности, осуществляемой муниципальными образовательными учреждениями муниципального образования Тихорецкий район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1100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2,5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1100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2,5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общественных инициатив муниципального образования Тихорецкий район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общественных инициатив муниципального образования Тихорецкий район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поддержки общественных инициатив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овременная денежная выплата награжденным медалью «За выдающийся вклад в развитие муниципального образования Тихорецкий район»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1105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1105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 администрации муниципального образования Тихорецкий район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21,4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0,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0,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Управление муниципальными финансами муниципального образования Тихорецкий район»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0,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единой финансово-бюджетной политики муниципального образования Тихорецкий район и обеспечение сбалансированности бюджета муниципального образования Тихорецкий район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0,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финансового управления администрации муниципального образования Тихорецкий район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0,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0,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1,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 и информатик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1,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Информационное общество Тихорецкого района»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1,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тизация в муниципальном образовании Тихорецкий район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1,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и поддержка информатизации в муниципальном образовании Тихорецкий район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1,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информатизации муниципального образования Тихорецкий район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1100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1,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1100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1,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0,4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0,4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Управление муниципальными финансами муниципального образования Тихорецкий район»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0,4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муниципальным долгом муниципального образования Тихорецкий район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0,4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в установленные сроки и в полном объеме платежей по обслуживанию долговых обязательств муниципального образования Тихорецкий район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0,4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01105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0,4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служивание государственного (муниципального) долга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01105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0,4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муниципальных ресурсов администрации муниципального образования Тихорецкий район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,9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9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9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Управление муниципальным имуществом муниципального образования Тихорецкий район»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9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Тихорецкий район «Управление муниципальным имуществом муниципального образования Тихорецкий район»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9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управления муниципальных ресурсов администрации муниципального образования Тихорецкий район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9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9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,5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,6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рамках управления имуществом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9,0</w:t>
            </w:r>
          </w:p>
        </w:tc>
      </w:tr>
      <w:tr>
        <w:trPr>
          <w:trHeight w:val="276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рыночной стоимости, стоимости права аренды, концессионной платы, восстановительной стоимости имущества, проведение работ по технической инвентаризации имущества, формированию, разделу, объединению земельных участков, топографо-геодезические работы в отношении земельных участков</w:t>
            </w:r>
          </w:p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210390</w:t>
            </w:r>
          </w:p>
          <w:p>
            <w:pPr>
              <w:pStyle w:val="Normal"/>
              <w:jc w:val="center"/>
              <w:rPr/>
            </w:pPr>
            <w:r>
              <w:rPr/>
              <w:t>191021039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,4</w:t>
            </w:r>
          </w:p>
          <w:p>
            <w:pPr>
              <w:pStyle w:val="Normal"/>
              <w:jc w:val="center"/>
              <w:rPr/>
            </w:pPr>
            <w:r>
              <w:rPr/>
              <w:t>-26,4</w:t>
            </w:r>
          </w:p>
        </w:tc>
      </w:tr>
      <w:tr>
        <w:trPr>
          <w:trHeight w:val="27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взносов на капитальный ремонт общего имущества в многоквартирных домах собственниками помещений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210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6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210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6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рамках управления имуществом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9,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рыночной стоимости, стоимости права аренды, концессионной платы, восстановительной стоимости имущества, проведение работ по технической инвентаризации имущества, формированию, разделу, объединению земельных участков, топографо-геодезические работы в отношении земельных участков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2103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,4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2103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,4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взносов на капитальный ремонт общего имущества в многоквартирных домах собственниками помещений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210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6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210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6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 и информатик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Информационное общество Тихорецкого района»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тизация в муниципальном образовании Тихорецкий район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и поддержка информатизации в муниципальном образовании Тихорецкий район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информатизации муниципального образования Тихорецкий район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1100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1100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троительства и жилищно-коммунального хозяйства администрации муниципального образования Тихорецкий район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676,5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6,3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6,3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Управление муниципальным имуществом муниципального образования Тихорецкий район»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6,3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Тихорецкий район «Управление муниципальным имуществом муниципального образования Тихорецкий район»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6,3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рамках управления имуществом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6,3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муниципальными казенными учреждениями капитального ремонта (ремонта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209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6,3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209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6,3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37,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37,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жилищно-коммунального хозяйства и дорожного хозяйства»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37,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5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37,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501200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9,5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501200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5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501200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,3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501200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3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управления строительства и жилищно-коммунального хозяйства администрации муниципального образования Тихорецкий район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5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502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502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муниципального казенного учреждения муниципального образования Тихорецкий район «Единая служба заказчика»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503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40,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503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40,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503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40,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344,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397,8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образования»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397,8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истемы дошкольного, общего и дополнительного образования детей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397,8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истемы дошкольного образовани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397,8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 муниципального образования Тихорецкий район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09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880,5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09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0,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09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730,5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образовани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10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517,3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10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517,3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944,6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образования»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944,6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истемы дошкольного, общего и дополнительного образования детей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944,6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системы общего образования детей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944,6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образовани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10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80,8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10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80,8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, дополнительного образования в муниципальных образовательных организациях (проведение капитального ремонта зданий, помещений, сооружений, благоустройство территорий, прилегающих к зданиям и сооружениям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S0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63,8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S0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63,8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6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культуры»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6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Тихорецкий район «Развитие культуры»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6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деятельности муниципальных учреждений дополнительного образовани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6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муниципальными учреждениями капитального ремонт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109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6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109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6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39,2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31,6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общественной инфраструктуры муниципального образования Тихорецкий район»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31,6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Тихорецкий район «Развитие общественной инфраструктуры муниципального образования Тихорецкий район»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31,6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основных мероприятий муниципальной программы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31,6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 муниципального образования Тихорецкий район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109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31,6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109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73,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109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58,6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,6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общественной инфраструктуры муниципального образования Тихорецкий район»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,6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Тихорецкий район «Развитие общественной инфраструктуры муниципального образования Тихорецкий район»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,6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основных мероприятий муниципальной программы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,6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 муниципального образования Тихорецкий район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109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,6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109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,6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 высших достижений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0,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физической культуры и спорта»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0,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Тихорецкий район «Развитие физической культуры и спорта»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0,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основных мероприятий муниципальной программы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0,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муниципальными учреждениями капитального ремонт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209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0,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209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0,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муниципального образования Тихорецкий район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13,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13,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30,7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образования»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30,7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истемы дошкольного, общего и дополнительного образования детей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30,7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истемы дошкольного образовани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30,7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,1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,1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образовани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10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54,8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10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54,8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 безопасности образовательных учреждений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11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,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11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,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232,4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образования»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232,4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истемы дошкольного, общего, дополнительного образования детей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232,4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системы общего образования детей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232,4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4,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4,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для детей и молодежи в области образовани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101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1,4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101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1,4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образовани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10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123,2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10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123,2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 безопасности образовательных учреждений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11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4,1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11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4,1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608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3,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608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3,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L30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14,7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L30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14,7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375,3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образования»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375,3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истемы дошкольного, общего, дополнительного образования детей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375,3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истемы дополнительного образования детей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3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1,6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образовани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310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4,3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310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4,3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углубленных медицинских осмотров занимающихся в муниципальных организациях дополнительного образования детей, осуществляющих деятельность в области физической культуры и спорта, отрасли «Образование»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310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,3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310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,3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4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153,7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4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153,7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4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153,7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4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образования»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4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реализации муниципальной программы и прочие мероприятия в области образовани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4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реализации муниципальной программы и прочие мероприятия в области образовани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,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31,5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1,2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1608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,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1608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,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управления образования администрации муниципального образования Тихорецкий район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7,6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2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7,6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2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7,6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,7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культуры»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,7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Тихорецкий район «Развитие культуры»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,7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библиотечно-информационного обслуживания населени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10,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10,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81,1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9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научно-методического обслуживания учреждений культуры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3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9,7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3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9,7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3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,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3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1,3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9,7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культуры»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9,7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Тихорецкий район «Развитие культуры»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9,7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деятельности в области бухгалтерского учет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4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4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4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1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4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,1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основных мероприятий муниципальной программы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5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9,7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в области культуры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510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9,7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510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3,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510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6,7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управления культуры администрации муниципального образования Тихорецкий район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6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6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6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9,2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6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,2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110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110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3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,1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3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9,1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молодежной политики администрации муниципального образования Тихорецкий район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02,7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02,7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00,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Молодежь Тихорецкого района»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00,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Тихорецкий район «Молодежь Тихорецкого района»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00,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о-методическое и информационное обеспечение реализации молодежной политики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00,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«Молодежь Тихорецкого района»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1102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00,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1102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00,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мероприятия в области образовани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2,7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Молодежь Тихорецкого района»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2,7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Тихорецкий район «Молодежь Тихорецкого района»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2,7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управления молодежной политики администрации муниципального образования Тихорецкий район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2,7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2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2,7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2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4,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2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,7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369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369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,0»</w:t>
            </w:r>
          </w:p>
        </w:tc>
      </w:tr>
    </w:tbl>
    <w:p>
      <w:pPr>
        <w:pStyle w:val="Normal"/>
        <w:ind w:left="-180" w:right="-81" w:firstLine="180"/>
        <w:rPr/>
      </w:pPr>
      <w:r>
        <w:rPr/>
      </w:r>
    </w:p>
    <w:p>
      <w:pPr>
        <w:pStyle w:val="Normal"/>
        <w:tabs>
          <w:tab w:val="clear" w:pos="708"/>
          <w:tab w:val="left" w:pos="8895" w:leader="none"/>
        </w:tabs>
        <w:ind w:firstLine="38"/>
        <w:rPr/>
      </w:pPr>
      <w:r>
        <w:rPr/>
      </w:r>
    </w:p>
    <w:p>
      <w:pPr>
        <w:pStyle w:val="Normal"/>
        <w:tabs>
          <w:tab w:val="clear" w:pos="708"/>
          <w:tab w:val="left" w:pos="8895" w:leader="none"/>
        </w:tabs>
        <w:ind w:firstLine="38"/>
        <w:rPr/>
      </w:pPr>
      <w:r>
        <w:rPr>
          <w:sz w:val="28"/>
          <w:szCs w:val="28"/>
        </w:rPr>
        <w:t>Начальник финансового</w:t>
        <w:tab/>
      </w:r>
    </w:p>
    <w:p>
      <w:pPr>
        <w:pStyle w:val="Normal"/>
        <w:ind w:firstLine="38"/>
        <w:rPr>
          <w:sz w:val="28"/>
          <w:szCs w:val="28"/>
        </w:rPr>
      </w:pPr>
      <w:r>
        <w:rPr>
          <w:sz w:val="28"/>
          <w:szCs w:val="28"/>
        </w:rPr>
        <w:t>управления администрации</w:t>
      </w:r>
    </w:p>
    <w:p>
      <w:pPr>
        <w:pStyle w:val="Normal"/>
        <w:ind w:firstLine="38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 xml:space="preserve">Тихорецкий район                                                                                                                                                        Е.А. Мармута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567" w:top="1758" w:footer="0" w:bottom="62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959167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55.2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64374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59.35pt;margin-top:267.65pt;width:70.5pt;height:60pt;mso-wrap-style:none;v-text-anchor:middle;rotation:9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rFonts w:eastAsia="Calibri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sz w:val="28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9">
    <w:name w:val="xl69"/>
    <w:basedOn w:val="Normal"/>
    <w:qFormat/>
    <w:pPr>
      <w:spacing w:before="280" w:after="280"/>
    </w:pPr>
    <w:rPr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6">
    <w:name w:val="xl76"/>
    <w:basedOn w:val="Normal"/>
    <w:qFormat/>
    <w:pPr>
      <w:spacing w:before="280" w:after="280"/>
    </w:pPr>
    <w:rPr/>
  </w:style>
  <w:style w:type="paragraph" w:styleId="Xl77">
    <w:name w:val="xl77"/>
    <w:basedOn w:val="Normal"/>
    <w:qFormat/>
    <w:pPr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82">
    <w:name w:val="xl82"/>
    <w:basedOn w:val="Normal"/>
    <w:qFormat/>
    <w:pPr>
      <w:spacing w:before="280" w:after="280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4">
    <w:name w:val="xl84"/>
    <w:basedOn w:val="Normal"/>
    <w:qFormat/>
    <w:pPr>
      <w:spacing w:before="280" w:after="280"/>
    </w:pPr>
    <w:rPr/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6">
    <w:name w:val="xl86"/>
    <w:basedOn w:val="Normal"/>
    <w:qFormat/>
    <w:pPr>
      <w:spacing w:before="280" w:after="280"/>
    </w:pPr>
    <w:rPr>
      <w:color w:val="00000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color w:val="000000"/>
    </w:rPr>
  </w:style>
  <w:style w:type="paragraph" w:styleId="Xl89">
    <w:name w:val="xl89"/>
    <w:basedOn w:val="Normal"/>
    <w:qFormat/>
    <w:pPr>
      <w:spacing w:before="280" w:after="280"/>
      <w:jc w:val="both"/>
    </w:pPr>
    <w:rPr>
      <w:color w:val="0000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6">
    <w:name w:val="xl96"/>
    <w:basedOn w:val="Normal"/>
    <w:qFormat/>
    <w:pPr>
      <w:spacing w:before="280" w:after="280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3">
    <w:name w:val="xl10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14:44:00Z</dcterms:created>
  <dc:creator>fin12</dc:creator>
  <dc:description/>
  <cp:keywords/>
  <dc:language>en-US</dc:language>
  <cp:lastModifiedBy>Берешполова</cp:lastModifiedBy>
  <cp:lastPrinted>2024-12-13T19:21:00Z</cp:lastPrinted>
  <dcterms:modified xsi:type="dcterms:W3CDTF">2024-12-13T16:21:00Z</dcterms:modified>
  <cp:revision>271</cp:revision>
  <dc:subject/>
  <dc:title>ПРИЛОЖЕНИЕ № 4</dc:title>
</cp:coreProperties>
</file>