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____________________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О внесении изменений в решение Совета муницип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образова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Тихорецкий район от </w:t>
      </w:r>
      <w:r>
        <w:rPr>
          <w:rFonts w:eastAsia="Calibri" w:cs="Times New Roman" w:ascii="Times New Roman" w:hAnsi="Times New Roman"/>
          <w:b/>
          <w:sz w:val="28"/>
          <w:szCs w:val="28"/>
        </w:rPr>
        <w:t>13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b/>
          <w:sz w:val="28"/>
          <w:szCs w:val="28"/>
        </w:rPr>
        <w:t>23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года № </w:t>
      </w:r>
      <w:r>
        <w:rPr>
          <w:rFonts w:eastAsia="Calibri" w:cs="Times New Roman" w:ascii="Times New Roman" w:hAnsi="Times New Roman"/>
          <w:b/>
          <w:sz w:val="28"/>
          <w:szCs w:val="28"/>
        </w:rPr>
        <w:t>27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Cs w:val="28"/>
        </w:rPr>
        <w:t xml:space="preserve">2024 </w:t>
      </w:r>
      <w:r>
        <w:rPr>
          <w:b/>
        </w:rPr>
        <w:t xml:space="preserve">год и на плановый период 2025 и 2026 годов»                                                     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24 год и плановый период 2025 и 2026 годов, утвержденных решением Совета муниципального образования Тихорецкий район от 13 декабря 2023 года № 27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1.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Тихорецкий район от </w:t>
      </w:r>
      <w:r>
        <w:rPr>
          <w:rFonts w:eastAsia="Calibri" w:cs="Times New Roman" w:ascii="Times New Roman" w:hAnsi="Times New Roman"/>
          <w:sz w:val="28"/>
          <w:szCs w:val="28"/>
        </w:rPr>
        <w:t>13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sz w:val="28"/>
          <w:szCs w:val="28"/>
        </w:rPr>
        <w:t xml:space="preserve">23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од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 27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О бюджете муниципального образования Тихорецкий район на 202</w:t>
      </w:r>
      <w:r>
        <w:rPr>
          <w:rFonts w:eastAsia="Calibri"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 и на плановый период 202</w:t>
      </w:r>
      <w:r>
        <w:rPr>
          <w:rFonts w:eastAsia="Calibri"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и 202</w:t>
      </w:r>
      <w:r>
        <w:rPr>
          <w:rFonts w:eastAsia="Calibri" w:cs="Times New Roman" w:ascii="Times New Roman" w:hAnsi="Times New Roman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» (с изменениями от 24 января 2024 года № 40, 27 марта 2024 года                                         № 48, 24 апреля 2024 года № 54, 22 мая 2024 года № 60, 26 июня 2024 года               № 70, 7 августа 2024 года № 79, 28 августа 2024 года № 80, 25 сентября                    2024 года № 82, 25 октября 2024 года № 91, 27 ноября 2024 года № 94, 10 декабря 2024 года № 104)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ы 1, 2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 568 797,2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750 640,2 тыс. рублей;»;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4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дефицит бюджета муниципального района в сумме                                             181 843,0 тыс. рублей.»;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нкт 2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2. Утвердить основные характеристики бюджета муниципального района на 2025 год и на 2026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на 2025 год в сумме 3 372 212,3 тыс. рублей и на 2026 год в сумме 3 314 742,9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на 2025 год в сумме 3 353 542,4 тыс. рублей и на 2026 год в сумме 3 297 485,4 тыс. рублей; 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муниципального образования Тихорецкий район на 1 января 2026 года в сумме                             139 781,2 тыс. рублей, в том числе верхний предел долга по муниципальным гарантиям муниципального образования Тихорецкий район в сумме                          0,0 тыс. рублей, и верхний предел муниципального внутреннего долга муниципального образования Тихорецкий район на 1 января 2027 года в сумме                  123 187,4 тыс. рублей, в том числе верхний предел долга по муниципальным гарантиям муниципального образования Тихорецкий район в сумме                 0,0 тыс. рублей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профицит бюджета муниципального района на 2025 год в сумме 18 669,9 тыс. рублей и на 2026 год в сумме 17 257,5 тыс. рублей.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е 11 слова «</w:t>
      </w:r>
      <w:r>
        <w:rPr>
          <w:rFonts w:cs="Times New Roman" w:ascii="Times New Roman" w:hAnsi="Times New Roman"/>
          <w:sz w:val="28"/>
          <w:szCs w:val="28"/>
        </w:rPr>
        <w:t xml:space="preserve">на 2024 год согласно приложениям 11, 11.1, 11.2, 11.3, 11.4, 11.5, 11.6, 11.7, 11.8, 11.9, 11.10, 11.11 и 11.12 к настоящему решению, на 2025 и 2026 годы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, 12.1, 12.2, 12.3, 12.4, 12.5, 12.6, 12.7 и 12.8 к настоящему решению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ть слова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на 2024 год согласно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11.1, 11.2, 11.3, 11.4, 11.5, 11.6, 11.7, 11.8, 11.9, 11.10, 11.11, 11.12 и 11.13 к настоящему решению», на 2025 и 2026 годы согласно                            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, 12.1, 12.2, 12.3, 12.4, 12.5, 12.6, 12.7, 12.8 и 12.9 к настоящему решению»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 в подпункте 2 пункта 13 цифры «2 735,0» заменить цифрами «0,0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пункте 3 пункта 14 цифры «33 270,8; 63 778,4» заменить соответственно цифрами «40 021,7; 137 692,0»;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 подпункты 1, 2 пункта 27 изложить в следующей редакции:</w:t>
      </w:r>
    </w:p>
    <w:p>
      <w:pPr>
        <w:pStyle w:val="Normal"/>
        <w:autoSpaceDE w:val="false"/>
        <w:spacing w:lineRule="atLeast" w:line="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1) в 2024 году в сумме 11 700,0 тыс. рублей, в том числе со сроком возврата в 2024 году в сумме 7 400,0 тыс. рублей и в 2025 году в сумме                     4 300,0 тыс. рублей;</w:t>
      </w:r>
    </w:p>
    <w:p>
      <w:pPr>
        <w:pStyle w:val="Normal"/>
        <w:autoSpaceDE w:val="false"/>
        <w:spacing w:lineRule="atLeast" w:line="0"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 2025 году в сумме 3 075,0 тыс. рублей, в том числе со сроком возврата в 2025 году в сумме 0,0 тыс. рублей и в 2026 году в сумме 0,0 тыс. рублей;»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иложения 1, 2, 7 – 10 изложить в новой редакции согласно                   приложениям 1 – 6 к настоящему решению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риложениями 11.12 и 12.9 согласно приложениям 7 и 8 к настоящему решению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приложения 13, 14, 17 изложить в новой редакции согласно приложениям 9 – 11 к настоящему решению;</w:t>
      </w:r>
    </w:p>
    <w:p>
      <w:pPr>
        <w:pStyle w:val="Style19"/>
        <w:widowControl w:val="false"/>
        <w:spacing w:lineRule="atLeast" w:line="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ю по обеспечению деятельности Совета муниципального образования Тихорец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фонина Ю.Н.</w:t>
      </w:r>
      <w:r>
        <w:rPr>
          <w:rFonts w:cs="Times New Roman" w:ascii="Times New Roman" w:hAnsi="Times New Roman"/>
          <w:sz w:val="28"/>
          <w:szCs w:val="28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>вести»</w:t>
      </w:r>
      <w:r>
        <w:rPr>
          <w:rFonts w:cs="Times New Roman" w:ascii="Times New Roman" w:hAnsi="Times New Roman"/>
          <w:sz w:val="28"/>
          <w:lang w:val="ru-RU"/>
        </w:rPr>
        <w:t xml:space="preserve"> (без приложений), на официальном сайте администрации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 и его размещение на официальном сайте Совета муниципального образования Тихорецкий район в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А.А. Перепелин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бразования Тихорецкий район                                                    </w:t>
      </w:r>
      <w:bookmarkStart w:id="0" w:name="Par220"/>
      <w:bookmarkStart w:id="1" w:name="Par159"/>
      <w:bookmarkEnd w:id="0"/>
      <w:bookmarkEnd w:id="1"/>
      <w:r>
        <w:rPr>
          <w:sz w:val="28"/>
          <w:szCs w:val="28"/>
        </w:rPr>
        <w:t xml:space="preserve">            В.А. Куп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A443974CCI" TargetMode="External"/><Relationship Id="rId4" Type="http://schemas.openxmlformats.org/officeDocument/2006/relationships/hyperlink" Target="consultantplus://offline/ref=959A9ECFC9EB69AD12EFA42F1846B85F74F234856A9D90FD9ABBB92B063DA5B1BF180CC0E84F0621EECBE8lDp5F" TargetMode="External"/><Relationship Id="rId5" Type="http://schemas.openxmlformats.org/officeDocument/2006/relationships/hyperlink" Target="consultantplus://offline/ref=959A9ECFC9EB69AD12EFA42F1846B85F74F234856A9D90FD9ABBB92B063DA5B1BF180CC0E84F0621EECBE8lDp5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7DE8A4E5CA29B48D5FAA7A78F7966418A90863D8C596BC96F1914FAAEE771CFA5B00DD3DDFF5D886AFDA443974CC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6:00Z</dcterms:created>
  <dc:creator>Бородина М.В.</dc:creator>
  <dc:description/>
  <cp:keywords/>
  <dc:language>en-US</dc:language>
  <cp:lastModifiedBy>Берешполова</cp:lastModifiedBy>
  <cp:lastPrinted>2024-12-13T19:26:00Z</cp:lastPrinted>
  <dcterms:modified xsi:type="dcterms:W3CDTF">2024-12-13T16:26:00Z</dcterms:modified>
  <cp:revision>184</cp:revision>
  <dc:subject/>
  <dc:title>СОВЕТ МУНИЦИПАЛЬНОГО ОБРАЗОВАНИЯ</dc:title>
</cp:coreProperties>
</file>