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№ _____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по разделам и подразделам классификации рас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5 и 2026 годы</w:t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blHeader w:val="true"/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8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0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0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972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25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7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6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57,4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8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7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64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70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3,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5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6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4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2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9212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Efimova</cp:lastModifiedBy>
  <cp:lastPrinted>2024-12-16T09:16:00Z</cp:lastPrinted>
  <dcterms:modified xsi:type="dcterms:W3CDTF">2024-12-16T06:17:00Z</dcterms:modified>
  <cp:revision>402</cp:revision>
  <dc:subject/>
  <dc:title>ПРИЛОЖЕНИЕ № 4</dc:title>
</cp:coreProperties>
</file>