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sz w:val="28"/>
                <w:szCs w:val="28"/>
              </w:rPr>
            </w:pPr>
            <w:r>
              <w:rPr>
                <w:sz w:val="28"/>
                <w:szCs w:val="28"/>
              </w:rPr>
              <w:t>Приложение 12</w:t>
            </w:r>
          </w:p>
        </w:tc>
      </w:tr>
      <w:tr>
        <w:trPr>
          <w:trHeight w:val="1625"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t>УТВЕРЖДЕНА</w:t>
            </w:r>
          </w:p>
          <w:p>
            <w:pPr>
              <w:pStyle w:val="Normal"/>
              <w:ind w:right="-136" w:hanging="0"/>
              <w:rPr/>
            </w:pPr>
            <w:r>
              <w:rPr>
                <w:sz w:val="28"/>
                <w:szCs w:val="28"/>
              </w:rPr>
              <w:t>решением Совета муниципального</w:t>
            </w:r>
          </w:p>
          <w:p>
            <w:pPr>
              <w:pStyle w:val="Normal"/>
              <w:rPr/>
            </w:pPr>
            <w:r>
              <w:rPr>
                <w:sz w:val="28"/>
                <w:szCs w:val="28"/>
              </w:rPr>
              <w:t>образования Тихорецкий район</w:t>
            </w:r>
          </w:p>
          <w:p>
            <w:pPr>
              <w:pStyle w:val="Normal"/>
              <w:ind w:left="-23" w:right="-136" w:hanging="0"/>
              <w:rPr>
                <w:sz w:val="28"/>
                <w:szCs w:val="28"/>
              </w:rPr>
            </w:pPr>
            <w:r>
              <w:rPr>
                <w:sz w:val="28"/>
                <w:szCs w:val="28"/>
              </w:rPr>
              <w:t>от _________________ № ____</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ЕДОМСТВЕННАЯ СТРУКТУРА</w:t>
      </w:r>
    </w:p>
    <w:p>
      <w:pPr>
        <w:pStyle w:val="Normal"/>
        <w:jc w:val="center"/>
        <w:rPr/>
      </w:pPr>
      <w:r>
        <w:rPr>
          <w:sz w:val="28"/>
          <w:szCs w:val="28"/>
        </w:rPr>
        <w:t xml:space="preserve"> </w:t>
      </w:r>
      <w:r>
        <w:rPr>
          <w:sz w:val="28"/>
          <w:szCs w:val="28"/>
        </w:rPr>
        <w:t>расходов бюджета муниципального района на 2026 и 2027 годы</w:t>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tbl>
      <w:tblPr>
        <w:tblW w:w="14580" w:type="dxa"/>
        <w:jc w:val="left"/>
        <w:tblInd w:w="-5" w:type="dxa"/>
        <w:tblLayout w:type="fixed"/>
        <w:tblCellMar>
          <w:top w:w="0" w:type="dxa"/>
          <w:left w:w="108" w:type="dxa"/>
          <w:bottom w:w="0" w:type="dxa"/>
          <w:right w:w="108" w:type="dxa"/>
        </w:tblCellMar>
      </w:tblPr>
      <w:tblGrid>
        <w:gridCol w:w="740"/>
        <w:gridCol w:w="5356"/>
        <w:gridCol w:w="851"/>
        <w:gridCol w:w="992"/>
        <w:gridCol w:w="992"/>
        <w:gridCol w:w="1559"/>
        <w:gridCol w:w="992"/>
        <w:gridCol w:w="1559"/>
        <w:gridCol w:w="1539"/>
      </w:tblGrid>
      <w:tr>
        <w:trPr>
          <w:trHeight w:val="30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30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w:t>
            </w:r>
          </w:p>
        </w:tc>
      </w:tr>
      <w:tr>
        <w:trPr>
          <w:trHeight w:val="26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026 год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7 год</w:t>
            </w:r>
          </w:p>
        </w:tc>
      </w:tr>
    </w:tbl>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740"/>
        <w:gridCol w:w="5371"/>
        <w:gridCol w:w="850"/>
        <w:gridCol w:w="992"/>
        <w:gridCol w:w="993"/>
        <w:gridCol w:w="1559"/>
        <w:gridCol w:w="992"/>
        <w:gridCol w:w="1559"/>
        <w:gridCol w:w="1560"/>
      </w:tblGrid>
      <w:tr>
        <w:trPr>
          <w:tblHeader w:val="true"/>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610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8506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вет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2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62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9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90,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9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90,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Сове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9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90,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епутаты Сове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0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0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0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0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0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0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вет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8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8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8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8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0,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3,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2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7414,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782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33,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0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высшего должностного лиц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0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Высшее должностное лицо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0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0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0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91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913,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91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913,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91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913,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39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6394,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35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35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3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35,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поддержк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5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53,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9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9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5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5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17,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9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9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9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тдельные непрограммные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зервного фонда админи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210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210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54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72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3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3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9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9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поддержки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9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9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о полезных программ общественных объеди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связанные с организационным обеспечением проводимых район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5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5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плата членских взносов Ассоциации «Совет муниципальных образований Краснода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управления развитием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4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4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совершенствования механизмов управления развитием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4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4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униципальной службы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0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4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4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0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4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4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Формирование инвестиционной привлека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нвестиционной привлекательности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11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11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Казачество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Казачество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ддержка Тихорецкого районного казачье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110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110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83,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 деятельности органов местного самоуправления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83,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83,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110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83,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110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83,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52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51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хозяйственного 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52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51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52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51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75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754,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67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67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9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5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152,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1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11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1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11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1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11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содержание и организация деятельности аварийно-спасательных служб и (или) аварийно-спасательных формирова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50,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50,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3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31,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снижению рисков и смягчению последствий чрезвычайных ситуац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нижению рисков и смягчению последствий чрезвычайных ситуац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65,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65,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3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334,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2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единой дежурно-диспетчерск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01,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01,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2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620,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оприятий по повышению эффективности системы противодействия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91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764,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5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5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5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в сельском хозяй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ствование победителей соревнования по уборке зерновых колосовых и зернобобов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110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110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поддержк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6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60,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Краснодарского края по поддержк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260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6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60,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260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6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60,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эпизоотического, ветеринарно-санитарного благополучия в Тихорецк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7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72,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361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7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72,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361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7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72,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0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55,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0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55,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0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55,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0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55,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8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8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5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5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документы территориального планирования и градостроительного зон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4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корректировке документов территориального планирования и градостроительного зонирования сельских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40030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4003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держку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3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463,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4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946,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4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946,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управления развитием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4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946,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совершенствования механизмов управления развитием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4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946,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1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4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946,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1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4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946,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поддержки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материальное обеспечение Почетных граждан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8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8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8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ддержка граждан, улучшающих жилищные услов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8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обеспечению жильем молодых сем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301L4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8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301L4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8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поддержки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Единовременная денежная выплата награжденным медалью «За выдающийся вклад в развитие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19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878,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55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55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55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55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55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55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55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55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ого управления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55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55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55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55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3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83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07,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07,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07,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07,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07,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07,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07,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долгом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платежи по муниципальному долг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государственного (муниципального) долг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жбюджетных отношени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устойчивого исполнения местных бюдж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110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110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4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4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2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2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2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2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нтрольно-счетной палаты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2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2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Контрольно-счетной палаты муниципального образования Тихорецкий район и его замест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2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2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2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2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2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2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9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95,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9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95,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0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х ресурсов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55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768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2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22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2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22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2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22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2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22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муниципальных ресурсов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51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51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51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51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39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39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1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рамках управления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0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09,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7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70,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7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70,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Уплата взносов на капитальный ремонт общего имущества в многоквартирных домах собственниками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6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6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на 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69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82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69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82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69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82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69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82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69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82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7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8203,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7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8203,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R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62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62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R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62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62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илищно-коммунального хозяйства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44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74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75,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4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98,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4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98,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0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41,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повышению безопасности дорожного движения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0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41,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 и искусственных дорожных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9Д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0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41,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9Д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0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41,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монт автомобильных дорог местного значения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5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5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втомобильных дорог общего 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19Д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5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19Д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5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повышению безопасности дорожного движения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паганд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96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967,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ращение с твердыми коммунальными отходами на территор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7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мероприятий по обращению с твердыми коммунальными отходами на территории муниципального образования Тихорецкий район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7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здание контейнерных площадок для сбора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70111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70111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5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510,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5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510,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5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510,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строительства и жилищно-коммунального хозяйства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1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61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1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61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57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униципального казенного учреждения муниципального образования Тихорецкий район «Единая служба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89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89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89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89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92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92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5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5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5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5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истемы обще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5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5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5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8837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4864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7751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37789,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984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3289,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984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3289,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984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3289,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984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3289,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737,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737,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развитию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29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299,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29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299,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4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4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608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883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608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883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2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26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374,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2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26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374,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005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620,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005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620,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005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620,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истемы обще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446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620,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88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439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88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439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для детей и молодежи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06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72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06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72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8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3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8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3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26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328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26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328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93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40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93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40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2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29,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2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29,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1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1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м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24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24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R3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41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R3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41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57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833,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57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833,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проект «Патриотическое воспитание граждан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9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51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9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51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9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759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7611,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749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750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749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750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38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440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318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318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318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318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1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12,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1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12,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6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6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модели персонифицированного финансирования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81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81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 профилактике терроризма для лиц, прибывающих из Донецкой Народной Республики, Луганской Народной Республики, Запорожской и Херсонской областей, а также Украи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2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267,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95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3954,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95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3954,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реализации муниципальной программы и прочие мероприятия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95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3954,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5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87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87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5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53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537,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5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73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73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24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246,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12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12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511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511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560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29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294,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560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9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95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560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8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62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8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62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8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62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ые и другие мероприятия дл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3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3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1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12,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3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5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91,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3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5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91,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6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оприятий по повышению эффективности системы противодействия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75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75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75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75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75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75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75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75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75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75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75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75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70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70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6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9850,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00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606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00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606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безопасности 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87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593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87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593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униципальных учреждений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32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536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72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76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72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76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11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9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9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11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9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9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6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6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6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783,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86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586,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86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586,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86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586,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иблиотечно-информацион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71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43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28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28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24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24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3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39,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омплектование библиотеч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1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1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отрасл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L5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L5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научно-методического обслуживания учреждений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4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4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4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4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1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01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3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9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97,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рмонизация межнациональных отношени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 профилактике терроризма для лиц, прибывающих из Донецкой Народной Республики, Луганской Народной Республики, Запорожской и Херсонской областей, а также Украи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5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52,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5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52,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в области бухгалтерского уч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1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410,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1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410,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2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27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37,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культуры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4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41,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4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41,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9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92,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тдел по физической культуре и спорту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18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417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18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417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8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7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8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7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8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7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функций в области физической культуры и спорта муниципальных бюджет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8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7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8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7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8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7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порт высших дости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821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240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 профилактике терроризма для лиц, прибывающих из Донецкой Народной Республики, Луганской Народной Республики, Запорожской и Херсонской областей, а также Украи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99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218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99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218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функций в области физической культуры и спорта муниципальных бюджет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7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8722,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7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8722,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7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8722,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3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46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физической культуры и спорта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занимаемых по договорам найма жил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паганду здорового образа жиз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учреждений в област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1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1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9,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9,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и монтаж оборудования для создания  «умных» спортивных площад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L7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404,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L7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404,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6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6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6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61,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6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61,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6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61,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отдела по физической культуре и спорту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6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61,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6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61,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1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1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олодежной политики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9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92,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4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4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6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67,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ые и другие мероприятия дл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Молодежь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8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883,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Молодежь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8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883,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методическое и информационное обеспечение реализации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8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883,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1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1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3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30,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муниципальной программы «Молодежь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69,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 профилактике терроризма для лиц, прибывающих из Донецкой Народной Республики, Луганской Народной Республики, Запорожской и Херсонской областей, а также Украи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оприятий по повышению эффективности системы противодействия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мероприятия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7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78,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Молодежь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7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78,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Молодежь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7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78,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молодежной политики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7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78,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7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78,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3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3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7,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пеки и попечительства в отношении несовершеннолетних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59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793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31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7656,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80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14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80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14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80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14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социальную поддержку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80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14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35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91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07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20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20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02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02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51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510,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51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510,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51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510,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2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2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9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9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социальную поддержку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0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90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0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90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5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59,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9,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9,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ловно утвержденные расх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97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6275,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ловно утвержденные расх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97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6275,1</w:t>
            </w:r>
          </w:p>
        </w:tc>
      </w:tr>
    </w:tbl>
    <w:p>
      <w:pPr>
        <w:pStyle w:val="Normal"/>
        <w:ind w:left="-180" w:right="-81" w:firstLine="180"/>
        <w:rPr>
          <w:sz w:val="28"/>
          <w:szCs w:val="28"/>
        </w:rPr>
      </w:pPr>
      <w:r>
        <w:rPr>
          <w:sz w:val="28"/>
          <w:szCs w:val="28"/>
        </w:rPr>
      </w:r>
    </w:p>
    <w:p>
      <w:pPr>
        <w:pStyle w:val="Normal"/>
        <w:ind w:left="-180" w:right="-81" w:firstLine="180"/>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w:t>
      </w:r>
    </w:p>
    <w:p>
      <w:pPr>
        <w:pStyle w:val="Normal"/>
        <w:rPr/>
      </w:pPr>
      <w:r>
        <w:rPr>
          <w:sz w:val="28"/>
          <w:szCs w:val="28"/>
        </w:rPr>
        <w:t>образования Тихорецкий район                                                                                                                                 Е.А. Мармута</w:t>
      </w:r>
    </w:p>
    <w:sectPr>
      <w:headerReference w:type="default" r:id="rId2"/>
      <w:headerReference w:type="first" r:id="rId3"/>
      <w:footerReference w:type="default" r:id="rId4"/>
      <w:footerReference w:type="first" r:id="rId5"/>
      <w:type w:val="nextPage"/>
      <w:pgSz w:orient="landscape" w:w="16838" w:h="11906"/>
      <w:pgMar w:left="1134" w:right="1134" w:gutter="0" w:header="567" w:top="164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37</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4">
    <w:name w:val="Содержимое таблицы"/>
    <w:basedOn w:val="Normal"/>
    <w:qFormat/>
    <w:pPr>
      <w:widowControl w:val="false"/>
      <w:suppressLineNumbers/>
      <w:suppressAutoHyphens w:val="true"/>
    </w:pPr>
    <w:rPr>
      <w:rFonts w:eastAsia="Arial Unicode MS"/>
      <w:kern w:val="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4:04:00Z</dcterms:created>
  <dc:creator>fin12</dc:creator>
  <dc:description/>
  <cp:keywords/>
  <dc:language>en-US</dc:language>
  <cp:lastModifiedBy>Zimina</cp:lastModifiedBy>
  <cp:lastPrinted>2023-11-10T14:31:00Z</cp:lastPrinted>
  <dcterms:modified xsi:type="dcterms:W3CDTF">2024-11-14T07:48:00Z</dcterms:modified>
  <cp:revision>473</cp:revision>
  <dc:subject/>
  <dc:title>ПРИЛОЖЕНИЕ № 4</dc:title>
</cp:coreProperties>
</file>