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11</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right="-136" w:hanging="0"/>
              <w:rPr/>
            </w:pPr>
            <w:r>
              <w:rPr>
                <w:sz w:val="28"/>
                <w:szCs w:val="28"/>
              </w:rPr>
              <w:t>решением Совета муниципального</w:t>
            </w:r>
          </w:p>
          <w:p>
            <w:pPr>
              <w:pStyle w:val="Normal"/>
              <w:ind w:left="-360" w:firstLine="360"/>
              <w:rPr/>
            </w:pPr>
            <w:r>
              <w:rPr>
                <w:sz w:val="28"/>
                <w:szCs w:val="28"/>
              </w:rPr>
              <w:t>образования Тихорецкий район</w:t>
            </w:r>
          </w:p>
          <w:p>
            <w:pPr>
              <w:pStyle w:val="Normal"/>
              <w:ind w:left="-23" w:right="-136" w:hanging="0"/>
              <w:rPr>
                <w:sz w:val="28"/>
                <w:szCs w:val="28"/>
              </w:rPr>
            </w:pPr>
            <w:r>
              <w:rPr>
                <w:sz w:val="28"/>
                <w:szCs w:val="28"/>
              </w:rPr>
              <w:t>от _________________ № 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муниципального района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9" w:type="dxa"/>
        <w:jc w:val="left"/>
        <w:tblInd w:w="-25" w:type="dxa"/>
        <w:tblLayout w:type="fixed"/>
        <w:tblCellMar>
          <w:top w:w="0" w:type="dxa"/>
          <w:left w:w="108" w:type="dxa"/>
          <w:bottom w:w="0" w:type="dxa"/>
          <w:right w:w="108" w:type="dxa"/>
        </w:tblCellMar>
      </w:tblPr>
      <w:tblGrid>
        <w:gridCol w:w="592"/>
        <w:gridCol w:w="7225"/>
        <w:gridCol w:w="710"/>
        <w:gridCol w:w="708"/>
        <w:gridCol w:w="708"/>
        <w:gridCol w:w="1701"/>
        <w:gridCol w:w="853"/>
        <w:gridCol w:w="2122"/>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8"/>
        <w:gridCol w:w="709"/>
        <w:gridCol w:w="709"/>
        <w:gridCol w:w="1660"/>
        <w:gridCol w:w="891"/>
        <w:gridCol w:w="2127"/>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36394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62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349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341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ысшего должностного лиц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54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54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54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39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5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3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5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7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4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 полезных программ общественных объеди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район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 Ассоциации «Совет муниципальных образований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инвестиционной привлека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й привлекательност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Казач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Казач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ихорецкого районного казачье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деятельности органов местного самоуправлен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5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5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5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75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6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9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2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2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15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3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1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1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1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4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4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3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35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5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9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67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8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сельск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8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сельск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8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в сельском хозяйст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ддержк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пизоотического, ветеринарно-санитарного благополучия в Тихорецк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7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документы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2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5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материальное обеспечение Почетных граждан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расх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9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900108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9900108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жильем молодых семе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 улучшающих жилищные услов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ая денежная выплата награжденным медалью «За выдающийся вклад в развитие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9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управления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83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государственного (муниципального) долг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местных бюджетов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4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4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3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1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1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1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Тихорецкий район и его замести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внешнему муниципальному финансовому контрол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582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униципальных ресурсов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5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5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39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0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7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7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общего имущества в многоквартирных домах собственниками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содержание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9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9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9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9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9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A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35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A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35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6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62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484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90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местного значения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втомобильных дорог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2019Д10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2019Д10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паганд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92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едаваемых полномочий на организацию в границах поселения теплоснабжения населения в пределах полномоч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20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20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200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щение с твердыми коммунальными отходами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7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7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нтейнерных площадок для сбора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701111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701111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0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2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2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2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ого казенного учреждения муниципального образования Тихорецкий район «Единая служба заказч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9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9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2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0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0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0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0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0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2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2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7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7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609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609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1594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50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73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73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73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73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64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64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7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7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15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15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88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88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585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585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585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12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205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205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431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431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30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30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1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1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2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2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8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8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1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1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5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5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82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7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7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56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8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8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1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1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8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307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7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7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7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5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7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42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9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113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113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7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3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5608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15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15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15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1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мероприятий по повышению эффективности системы противодействия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иводействие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70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325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3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3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2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320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266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90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90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9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10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9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992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4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4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4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32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27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1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библиотеч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113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113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методического обслуживания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17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17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3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43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монизация межнациональ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3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3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в области бухгалтерского у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19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19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3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культуры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9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9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9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647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647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391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369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369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2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2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2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51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занимаемых по договорам найма жил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паганду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учреждений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10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10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1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6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81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олодежной политики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3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пеки и попечительства в отношении несовершеннолетних администрации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93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5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8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8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8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8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1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84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33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16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bl>
    <w:p>
      <w:pPr>
        <w:pStyle w:val="Normal"/>
        <w:ind w:left="-180" w:right="-81" w:firstLine="180"/>
        <w:rPr/>
      </w:pPr>
      <w:r>
        <w:rPr/>
      </w:r>
    </w:p>
    <w:p>
      <w:pPr>
        <w:pStyle w:val="Normal"/>
        <w:ind w:left="-180" w:right="-81" w:firstLine="180"/>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Zimina</cp:lastModifiedBy>
  <cp:lastPrinted>2021-12-15T14:02:00Z</cp:lastPrinted>
  <dcterms:modified xsi:type="dcterms:W3CDTF">2024-11-14T07:47:00Z</dcterms:modified>
  <cp:revision>58</cp:revision>
  <dc:subject/>
  <dc:title>ПРИЛОЖЕНИЕ № 4</dc:title>
</cp:coreProperties>
</file>